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503301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26.07.2024                                                                                 № 4670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гуманітар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сміттєві баки, 1100 л, 320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рібнювач деревини, 2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ліпки на сміттєві баки, 320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наліпки на подрібнювач деревини, 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2658"/>
        <w:gridCol w:w="2820"/>
      </w:tblGrid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i/>
                <w:i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26.07.2024 № 4670-6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295"/>
        <w:gridCol w:w="2126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(шт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іттєві баки, 1100 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сміттєві ба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ліпки на 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7-30T09:46:00Z</cp:lastPrinted>
  <dcterms:modified xsi:type="dcterms:W3CDTF">2024-07-30T06:46:00Z</dcterms:modified>
  <cp:revision>69</cp:revision>
  <dc:subject/>
  <dc:title/>
</cp:coreProperties>
</file>